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80"/>
        <w:gridCol w:w="1080"/>
        <w:gridCol w:w="1080"/>
        <w:gridCol w:w="1170"/>
        <w:gridCol w:w="990"/>
        <w:gridCol w:w="990"/>
        <w:gridCol w:w="990"/>
        <w:gridCol w:w="900"/>
        <w:gridCol w:w="990"/>
        <w:gridCol w:w="126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s K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:00 – 9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:15 – 9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:30 - 9: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:45-10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00-10: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15-10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30-10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:45-11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00-1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:15 – 11:30</w:t>
            </w:r>
          </w:p>
        </w:tc>
      </w:tr>
      <w:tr>
        <w:trPr>
          <w:trHeight w:val="5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1.The Creative Sn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lson</w:t>
            </w:r>
          </w:p>
        </w:tc>
      </w:tr>
      <w:tr>
        <w:trPr>
          <w:trHeight w:val="8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2. The Four Corn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</w:tr>
      <w:tr>
        <w:trPr>
          <w:trHeight w:val="6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3. Sack 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</w:tr>
      <w:tr>
        <w:trPr>
          <w:trHeight w:val="42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4. The Disk 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</w:tr>
      <w:tr>
        <w:trPr>
          <w:trHeight w:val="8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5. Ring T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rad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l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</w:tr>
      <w:tr>
        <w:trPr>
          <w:trHeight w:val="80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6. Soaring Snick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l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7. Magic Bubbles - Snack and Bathroom (BR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</w:tr>
      <w:tr>
        <w:trPr>
          <w:trHeight w:val="6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8. 1,2,3 Drag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</w:tr>
      <w:tr>
        <w:trPr>
          <w:trHeight w:val="728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9. Lance Thr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. Back to Back Cour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p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rs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gi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cob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ls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on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900"/>
        <w:gridCol w:w="900"/>
        <w:gridCol w:w="1080"/>
        <w:gridCol w:w="900"/>
        <w:gridCol w:w="900"/>
        <w:gridCol w:w="990"/>
        <w:gridCol w:w="1080"/>
        <w:gridCol w:w="10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ades 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0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15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30-1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:45-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00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: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15-2: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30-2: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:45-3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:00 -3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:15 – 3: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1.SteppIng Sto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2. River Ju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3. Broom Stick Ra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4. Caterpillar Craw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5. Three Legged Relay 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6. Wheelbarrow Cour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M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7. Hula-Hoop Jive - </w:t>
            </w:r>
          </w:p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Snack and Bathroom (B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8. Tire Ro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9. Monkey B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</w:tr>
      <w:tr>
        <w:trPr>
          <w:trHeight w:val="7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10. Goblin To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l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u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cfa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el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n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ea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s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  <w:t>HARRY POTTER FIELD DAY SCHEDULE 2011</w:t>
    </w:r>
  </w:p>
  <w:p>
    <w:pPr>
      <w:pStyle w:val="Header"/>
      <w:jc w:val="center"/>
      <w:rPr>
        <w:b/>
        <w:b/>
        <w:sz w:val="32"/>
        <w:szCs w:val="32"/>
        <w:u w:val="single"/>
      </w:rPr>
    </w:pPr>
    <w:r>
      <w:rPr>
        <w:b/>
        <w:sz w:val="32"/>
        <w:szCs w:val="32"/>
        <w:u w:val="single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3:23:00Z</dcterms:created>
  <dc:creator>chad leland</dc:creator>
  <dc:description/>
  <cp:keywords/>
  <dc:language>en-US</dc:language>
  <cp:lastModifiedBy>DPS</cp:lastModifiedBy>
  <cp:lastPrinted>2010-04-15T08:13:00Z</cp:lastPrinted>
  <dcterms:modified xsi:type="dcterms:W3CDTF">2011-04-30T23:23:00Z</dcterms:modified>
  <cp:revision>2</cp:revision>
  <dc:subject/>
  <dc:title>9:00 – 9: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170808</vt:r8>
  </property>
  <property fmtid="{D5CDD505-2E9C-101B-9397-08002B2CF9AE}" pid="3" name="_AuthorEmail">
    <vt:lpwstr>CHAD_LELAND@dpsk12.org</vt:lpwstr>
  </property>
  <property fmtid="{D5CDD505-2E9C-101B-9397-08002B2CF9AE}" pid="4" name="_AuthorEmailDisplayName">
    <vt:lpwstr>Leland, Chad</vt:lpwstr>
  </property>
  <property fmtid="{D5CDD505-2E9C-101B-9397-08002B2CF9AE}" pid="5" name="_EmailSubject">
    <vt:lpwstr>Field Day Docume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